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а молба вх.№ ОСК24-ГР94-</w:t>
      </w:r>
      <w:r>
        <w:rPr>
          <w:sz w:val="24"/>
          <w:szCs w:val="24"/>
          <w:lang w:val="ru-RU"/>
        </w:rPr>
        <w:t>1338</w:t>
      </w:r>
      <w:r>
        <w:rPr>
          <w:sz w:val="24"/>
          <w:szCs w:val="24"/>
          <w:lang w:val="bg-BG"/>
        </w:rPr>
        <w:t xml:space="preserve">/02.08.2024 г. от Елена Горанова Фердинандова относно прекратяване на съсобственост в Поземлен имот № 251/двеста петдесет и едно/ в м.”Щъркелово гнездо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5 том 5 рег.№ 7960 д.748/2023 г., вписан акт № 136 том 10 д.1294/2023г. в Служба по вписванията Елена Горанова Фердинандова е собственик на застроен Поземлен имот № 251/двеста петдесет и едно/ с площ по скица от 823 кв.м., а съгласно предходен нотариален акт с площ от 800 кв.м. в м.”Щъркелово гнездо”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353/2023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1338/02.08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353/2023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Директор д-ия „ПНОАМ и К“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</w:t>
      </w:r>
      <w:r>
        <w:rPr>
          <w:sz w:val="24"/>
          <w:szCs w:val="24"/>
          <w:lang w:val="ru-RU"/>
        </w:rPr>
        <w:t>1338</w:t>
      </w:r>
      <w:r>
        <w:rPr>
          <w:sz w:val="24"/>
          <w:szCs w:val="24"/>
          <w:lang w:val="bg-BG"/>
        </w:rPr>
        <w:t>/02.08.2024 г. от Елена Горанова Фердинанд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353/2023г., вписан в служба по вписван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7" w:right="99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29:00Z</dcterms:created>
  <dc:creator>branimira</dc:creator>
  <dc:description/>
  <cp:keywords/>
  <dc:language>en-US</dc:language>
  <cp:lastModifiedBy>branimira</cp:lastModifiedBy>
  <cp:lastPrinted>2024-04-03T11:32:00Z</cp:lastPrinted>
  <dcterms:modified xsi:type="dcterms:W3CDTF">2024-08-12T06:29:00Z</dcterms:modified>
  <cp:revision>2</cp:revision>
  <dc:subject/>
  <dc:title>О Б Щ И Н А   С А М О К О В</dc:title>
</cp:coreProperties>
</file>